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  <w:t>Module 18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  <w:t>Memory...I forgot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  <w:t>Name:  ________________________________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  <w:t>Block: _______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Visit </w:t>
      </w:r>
      <w:hyperlink r:id="rId2">
        <w:r>
          <w:rPr>
            <w:rStyle w:val="InternetLink"/>
            <w:color w:val="000099"/>
            <w:u w:val="single"/>
          </w:rPr>
          <w:t>http://www.exploratorium.edu/memory/</w:t>
        </w:r>
      </w:hyperlink>
      <w:r>
        <w:rPr/>
        <w:t xml:space="preserve"> .  Go to “Sheep Brain Dissection: (The Anatomy of Memory)”.  Don’t be grossed out by the dissection - thank God this is a virtual dissection.  Take notes as you go on the anatomy of memory by the very same subtitle.  Then go to “ Don’t Forget!...Playing Games With Memory”.  Again take notes as you go.</w:t>
      </w:r>
    </w:p>
    <w:tbl>
      <w:tblPr>
        <w:tblW w:w="6420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0"/>
        <w:gridCol w:w="3210"/>
      </w:tblGrid>
      <w:tr>
        <w:trPr>
          <w:tblHeader w:val="true"/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Anatomy of the brain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Connection to memory</w:t>
            </w:r>
          </w:p>
        </w:tc>
      </w:tr>
      <w:tr>
        <w:trPr>
          <w:trHeight w:val="56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Electrochemical connections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Communication between cells of the brain.</w:t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Playing Games with Memory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tbl>
      <w:tblPr>
        <w:tblW w:w="6420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0"/>
        <w:gridCol w:w="3210"/>
      </w:tblGrid>
      <w:tr>
        <w:trPr>
          <w:tblHeader w:val="true"/>
          <w:trHeight w:val="56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Name of the Game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Memory trick associated with the game</w:t>
            </w:r>
          </w:p>
        </w:tc>
      </w:tr>
      <w:tr>
        <w:trPr>
          <w:trHeight w:val="84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Tell yourself a story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/>
              <w:t>Elaborative encoding (you need to explain what this means)</w:t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t>Psychology                                                 Mr. Plouffe</w:t>
      <w:tab/>
      <w:t>Korea International School</w:t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atorium.edu/memor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16:00Z</dcterms:created>
  <dc:creator/>
  <dc:description/>
  <cp:keywords/>
  <dc:language>en-US</dc:language>
  <cp:lastModifiedBy>MacAdmin Kis</cp:lastModifiedBy>
  <dcterms:modified xsi:type="dcterms:W3CDTF">2009-04-22T00:53:00Z</dcterms:modified>
  <cp:revision>2</cp:revision>
  <dc:subject/>
  <dc:title/>
</cp:coreProperties>
</file>